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Анализ  пробного  ЕГЭ по физике   11 класс   МБОУ «Гудермесская СШ №6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итель: Кадырова Л.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Дата проведения: </w:t>
      </w:r>
      <w:r>
        <w:rPr/>
        <w:t>13</w:t>
      </w:r>
      <w:r>
        <w:rPr>
          <w:color w:val="000000"/>
        </w:rPr>
        <w:t xml:space="preserve"> апреля 2022г. г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исали ЕГЭ по физике -4 челове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уктура ЕГЭ по физике 2022</w:t>
        <w:br/>
        <w:t xml:space="preserve">ЕГЭ 2022 по физике состоит из 30 заданий: 23 заданий тестовой, 7 заданий письменной части. Задания разные по уровням сложности: 19 заданий базовой, 7 заданий повышенной и 4 задания высокой сложности. В тестовой части задания базовой и повышенной сложности: 15 заданий базовой сложности, 4 задания повышенной. В письменной части 3 задания повышенной сложности, 4 задания высокой сложности. В письменной части номера заданий соответствуют конкретным разделам физики: №3-8: кинематика №9-13: термодинамика №14-19: электродинамика №20-21: квантовая физика №1, 2, 22, 23: все разделы. В письменной части разделение на темы не такое конкретное, но всё же есть структура: №24 - качественная задача на все разделы физики; №25 - простая (для письменной части) задача на механику или термодинамику; №26 - простая задача на электродинамику или квантовую физику; №27 - сложная задача на термодинамику с элементами из других разделов; №28, 29 - сложная задача на электродинамику с элементами из других разделов. Задача №28 - на подраздел электричества: электрическое поле, законы постоянного тока. №29 - на подраздел электромагнетизма; №30 - сложная задача на механику. В таблице можно наглядно показано, сколько заданий на какой раздел и какие баллы можно за них получит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Число участников пробного ЕГЭ по физике 13 апреля  2022 года составило  4 человека.</w:t>
      </w:r>
    </w:p>
    <w:p>
      <w:pPr>
        <w:pStyle w:val="Normal"/>
        <w:autoSpaceDE w:val="false"/>
        <w:rPr/>
      </w:pPr>
      <w:r>
        <w:rPr/>
        <w:t>Минимальный проходной балл по физике в 2022г - первичный балл- 11, тестовый балл – 3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ом результаты выполнения экзаменационной работы в 2022 г. оказались для учащихся, обучавшихся по программе  базового уровня низкие. Справились с заданием 2 уч., не прошли минимальный уровень 2 уч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833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.И.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с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лангериев Абубакар Саидо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ихайлов Мансур Руслано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сиханов Рашид Мусае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дыков Арби Аптиеви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720" w:hanging="0"/>
        <w:jc w:val="both"/>
        <w:rPr/>
      </w:pPr>
      <w:r>
        <w:rPr/>
        <w:t xml:space="preserve">- В целом не сформировано умение учащихся  работать с расчётными заданиями. </w:t>
      </w:r>
    </w:p>
    <w:p>
      <w:pPr>
        <w:pStyle w:val="Normal"/>
        <w:spacing w:before="280" w:after="0"/>
        <w:ind w:left="720" w:hanging="0"/>
        <w:jc w:val="both"/>
        <w:rPr/>
      </w:pPr>
      <w:r>
        <w:rPr>
          <w:bCs/>
          <w:iCs/>
        </w:rPr>
        <w:t>- Пробелы в знаниях по отдельным темам и разделам учеб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-  В процессе преподавания курса физики и проведении тематического контроля знаний необходимо  </w:t>
      </w:r>
      <w:r>
        <w:rPr>
          <w:bCs/>
        </w:rPr>
        <w:t>шире использовать тестовые задания,   учитывать необходимость контроля не только усвоения элементов знаний, представленных в кодификаторе, но и, проверки овладения учащимися основными умениями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Cs/>
        </w:rPr>
      </w:pPr>
      <w:r>
        <w:rPr/>
        <w:t>- Не стоит забывать и о тех</w:t>
      </w:r>
      <w:r>
        <w:rPr>
          <w:iCs/>
        </w:rPr>
        <w:t xml:space="preserve"> вопросах курса физики основной школы, которые являются частью тематических разделов курса средней школы, но, как правило, не повторяются в учебно-методических материалах для старших классов. В начале изучения каждой из тем в 10-11 классах необходимо чётко выявлять степень усвоения тех опорных знаний по данной теме, которые должны были быть усвоены в основной школе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>Задачи, которые я ставлю перед собой  при подготовке к ЕГЭ</w:t>
      </w:r>
    </w:p>
    <w:p>
      <w:pPr>
        <w:pStyle w:val="Normal"/>
        <w:ind w:left="720" w:hanging="360"/>
        <w:jc w:val="both"/>
        <w:rPr/>
      </w:pPr>
      <w:r>
        <w:rPr>
          <w:rFonts w:eastAsia="Symbol"/>
        </w:rPr>
        <w:t>  </w:t>
      </w:r>
      <w:r>
        <w:rPr/>
        <w:t>Воспроизведение в памяти учащихся наиболее важных из изученных законов, формул, алгоритмов.</w:t>
      </w:r>
    </w:p>
    <w:p>
      <w:pPr>
        <w:pStyle w:val="Normal"/>
        <w:ind w:left="720" w:hanging="360"/>
        <w:jc w:val="both"/>
        <w:rPr/>
      </w:pPr>
      <w:r>
        <w:rPr>
          <w:rFonts w:eastAsia="Symbol"/>
        </w:rPr>
        <w:t> </w:t>
      </w:r>
      <w:r>
        <w:rPr/>
        <w:t>Систематизация и обобщение приобретенных знаний.</w:t>
      </w:r>
    </w:p>
    <w:p>
      <w:pPr>
        <w:pStyle w:val="Normal"/>
        <w:ind w:left="720" w:hanging="360"/>
        <w:jc w:val="both"/>
        <w:rPr/>
      </w:pPr>
      <w:r>
        <w:rPr>
          <w:rFonts w:eastAsia="Symbol"/>
        </w:rPr>
        <w:t>  </w:t>
      </w:r>
      <w:r>
        <w:rPr/>
        <w:t>Раскрытие взаимосвязи между отдельными вопросами и целыми разделами курса.</w:t>
      </w:r>
    </w:p>
    <w:p>
      <w:pPr>
        <w:pStyle w:val="Normal"/>
        <w:ind w:left="720" w:hanging="360"/>
        <w:rPr/>
      </w:pPr>
      <w:r>
        <w:rPr>
          <w:rFonts w:eastAsia="Symbol"/>
        </w:rPr>
        <w:t> </w:t>
      </w:r>
      <w:r>
        <w:rPr>
          <w:rFonts w:eastAsia="Times New Roman"/>
        </w:rPr>
        <w:t xml:space="preserve"> </w:t>
      </w:r>
      <w:r>
        <w:rPr/>
        <w:t xml:space="preserve">Использование математики для решения задач.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 подготовке к экзамену обращаю  внимание на  умения: </w:t>
      </w:r>
    </w:p>
    <w:p>
      <w:pPr>
        <w:pStyle w:val="Heading5"/>
        <w:numPr>
          <w:ilvl w:val="4"/>
          <w:numId w:val="2"/>
        </w:numPr>
        <w:spacing w:before="24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>запись показаний приборов при измерении физических величин (амперметр, вольтметр, мензурка, термометр, гигрометр); 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>правильное включение в электрическую цепь электроизмерительных приборов;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пись результатов вычисления физической величины с учетом необходимых округлений (по заданной абсолютной погрешности); 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>выбор физических величин, необходимых для проведения косвенных измерений; 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 </w:t>
      </w:r>
      <w:r>
        <w:rPr>
          <w:b w:val="false"/>
          <w:i w:val="false"/>
          <w:sz w:val="24"/>
          <w:szCs w:val="24"/>
        </w:rPr>
        <w:t>определение параметра по графику, отражающему экспериментальную зависимость физических величин (с учетом абсолютных погрешностей);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>определение возможности сравнения результатов измерения двух величин, выраженных в разных единицах;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 </w:t>
      </w:r>
      <w:r>
        <w:rPr>
          <w:b w:val="false"/>
          <w:i w:val="false"/>
          <w:sz w:val="24"/>
          <w:szCs w:val="24"/>
        </w:rPr>
        <w:t xml:space="preserve">построение графика по экспериментальным данным (с учетом абсолютных погрешностей измерений); 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 xml:space="preserve">анализ результатов опыта, представленного в виде графика или таблицы и формулировка вывода; </w:t>
      </w:r>
    </w:p>
    <w:p>
      <w:pPr>
        <w:pStyle w:val="Heading5"/>
        <w:numPr>
          <w:ilvl w:val="4"/>
          <w:numId w:val="2"/>
        </w:numPr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 xml:space="preserve">расчет параметра физического процесса по результатам опыта, представленного в виде таблицы; </w:t>
      </w:r>
    </w:p>
    <w:p>
      <w:pPr>
        <w:sectPr>
          <w:type w:val="nextPage"/>
          <w:pgSz w:orient="landscape" w:w="16838" w:h="11906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4"/>
          <w:numId w:val="2"/>
        </w:numPr>
        <w:spacing w:before="240" w:after="280"/>
        <w:rPr/>
      </w:pPr>
      <w:r>
        <w:rPr>
          <w:b w:val="false"/>
          <w:i w:val="false"/>
          <w:sz w:val="24"/>
          <w:szCs w:val="24"/>
        </w:rPr>
        <w:t> </w:t>
      </w:r>
      <w:r>
        <w:rPr>
          <w:b w:val="false"/>
          <w:i w:val="false"/>
          <w:sz w:val="24"/>
          <w:szCs w:val="24"/>
        </w:rPr>
        <w:t xml:space="preserve">анализ применимости физических моделей.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4:00Z</dcterms:created>
  <dc:creator>BenGun</dc:creator>
  <dc:description/>
  <dc:language>en-US</dc:language>
  <cp:lastModifiedBy>Малика</cp:lastModifiedBy>
  <dcterms:modified xsi:type="dcterms:W3CDTF">2022-04-20T08:54:00Z</dcterms:modified>
  <cp:revision>2</cp:revision>
  <dc:subject/>
  <dc:title>Анализ итоговой аттестации  по физике в форме ЕГЭ</dc:title>
</cp:coreProperties>
</file>