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правк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о итогам проверки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стояния преподавания русского языка в 11А,Б классах.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 xml:space="preserve">Цель проверки: </w:t>
      </w:r>
      <w:r>
        <w:rPr>
          <w:color w:val="000000"/>
          <w:sz w:val="24"/>
          <w:szCs w:val="24"/>
        </w:rPr>
        <w:t xml:space="preserve"> изучение уровня преподавания русского языка в выпускных классах, </w:t>
      </w:r>
      <w:r>
        <w:rPr>
          <w:sz w:val="24"/>
          <w:szCs w:val="24"/>
        </w:rPr>
        <w:t>качество усвоения программного материала, оформление документации, подготовка к итоговой аттестации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Сроки проверки: ноябрь  2021г.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Проверяла: </w:t>
      </w:r>
      <w:r>
        <w:rPr>
          <w:color w:val="000000"/>
          <w:sz w:val="24"/>
          <w:szCs w:val="24"/>
        </w:rPr>
        <w:t>зам. директора по УВР  Виситаева М.Р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  <w:t xml:space="preserve"> В соответствии с планом работы школы  и в связи с  подготовкой  к  итоговой аттестацией за курс средней  школы  проведена  следующая работа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ещены и проанализированы уроки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Проведен контроль за ведением классных  журналов 11-х класс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</w:p>
    <w:p>
      <w:pPr>
        <w:pStyle w:val="Style20"/>
        <w:ind w:left="36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В ходе изучения работы учителей были проверены и проанализированы классные журналы,  посещены уроки, проведено    собеседование  с  педагогогами.  </w:t>
      </w:r>
    </w:p>
    <w:p>
      <w:pPr>
        <w:pStyle w:val="Style16"/>
        <w:spacing w:before="0" w:after="0"/>
        <w:ind w:left="36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Проверка показала, что преподавание </w:t>
      </w:r>
      <w:r>
        <w:rPr>
          <w:rFonts w:cs="Times New Roman" w:ascii="Times New Roman" w:hAnsi="Times New Roman"/>
          <w:color w:val="000000"/>
        </w:rPr>
        <w:t xml:space="preserve">русского языка  в 11 классах  </w:t>
      </w:r>
      <w:r>
        <w:rPr>
          <w:rFonts w:cs="Times New Roman" w:ascii="Times New Roman" w:hAnsi="Times New Roman"/>
        </w:rPr>
        <w:t>осуществляется согласно учебному плану школы на 2021-2022 учебный год. Обучение  ведется на основе государственных программ, рекомендованных МО РФ, по учебникам, рекомендованным (допущенным) Министерством образования и науки Российской Федерации к использованию в общеобразовательном процессе на 2021-2022 учебный год.</w:t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                   </w:t>
      </w:r>
      <w:r>
        <w:rPr>
          <w:b/>
          <w:sz w:val="24"/>
          <w:szCs w:val="24"/>
        </w:rPr>
        <w:t>Преподавание русского языка  и  литературы  в 11 Б классе осуществляет  учитель  1                    квалификационной  категории  Нанаева  Тамара Имрановна.</w:t>
      </w:r>
      <w:r>
        <w:rPr>
          <w:sz w:val="24"/>
          <w:szCs w:val="24"/>
        </w:rPr>
        <w:t xml:space="preserve">       </w:t>
      </w:r>
    </w:p>
    <w:p>
      <w:pPr>
        <w:pStyle w:val="Normal"/>
        <w:ind w:firstLine="708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ходе контроля посещены уроки учителя « Знаки препинания при сравнительном обороте», « Обособленные дополнения», « Уточняющие  пояснительные и присоединительные члены предложения», Контрольное тестирование по теме « Обособленные члены предложения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  <w:t>Проверка показала, что в 11Б классе  идет последовательная, целенаправленная работа по подготовке учащихся к экзамену  в форме ЕГЭ. Учитель владеет методикой преподавания предмета. Материал преподносится в доступной форме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Тамара Имрановна   использует в работе большое количество разнообразных тестов, репетиторов по подготовке к ЕГЭ. Обучающиеся  ознакомлены со спецификацией экзамена по русскому языку, им разъяснены виды заданий и критерии оценивания работ. При подготовке к экзамену   учащиеся используют  пособия с тренировочными заданиями по подготовке к ЕГЭ.</w:t>
      </w:r>
    </w:p>
    <w:p>
      <w:pPr>
        <w:pStyle w:val="Standard"/>
        <w:ind w:firstLine="708"/>
        <w:rPr>
          <w:rFonts w:cs="Times New Roman"/>
        </w:rPr>
      </w:pPr>
      <w:r>
        <w:rPr>
          <w:rFonts w:cs="Times New Roman"/>
        </w:rPr>
        <w:t xml:space="preserve">Учитель обращают внимание учащихся  на типы заданий по изучаемому материалу, которые имеют место в экзаменационных работах по предмету, какие навыки и умения проверяются, на уровни заданий (базовый, повышенный).  Уроки   имеют практическую значимость и проходят с пользой для учащихся. Часто на уроках учащиеся 11  Б класса работают в парах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уроках проводится работа по повышению уровня сформированности общеучебных и предметных умений и навыков: обучающимся предлагается самостоятельно делать выводы, анализировать, рассуждать, делать самопроверку и взаимопроверку. Определены слабомотивированные обучающие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Учителю рекомендовано на  каждом  уроке  организовывать работу обучающихся с низкой познавательной активностью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Классные журналы учителем  русского языка и литературы  Нанаевой   Тамарой Имрановной  заполняются своевременно, контрольные и самостоятельные работы, контрольные срезы и другие виды работ выставляются в соответствии с датами их проведения. Записи в журналах делаются в соответствии с учебным планом и календарно-тематическим планированием. По  результатам последней проверки учителю сделаны некоторые замечания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6"/>
        <w:shd w:fill="F5F5F5" w:val="clear"/>
        <w:spacing w:lineRule="atLeast" w:line="294" w:before="0" w:after="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</w:t>
      </w:r>
      <w:r>
        <w:rPr>
          <w:rFonts w:cs="Times New Roman" w:ascii="Times New Roman" w:hAnsi="Times New Roman"/>
          <w:b/>
          <w:bCs/>
          <w:color w:val="000000"/>
        </w:rPr>
        <w:t>Русский язык и литературу в 11 А классе преподает  Дутаева Малика  Вахитовна , учитель с большим опытом педагогической деятельности. 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Style16"/>
        <w:shd w:fill="F5F5F5" w:val="clear"/>
        <w:spacing w:lineRule="atLeast" w:line="294" w:before="0" w:after="0"/>
        <w:rPr>
          <w:rFonts w:ascii="Times New Roman" w:hAnsi="Times New Roman" w:cs="Times New Roman"/>
          <w:color w:val="181818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 xml:space="preserve">В ходе контроля посещены уроки « Поэма « Двенадцать» А. Блока», « Уточняющие пояснительные и присоединительные члены предложения», « Связь между примерами»( Элективный курс), </w:t>
      </w:r>
    </w:p>
    <w:p>
      <w:pPr>
        <w:pStyle w:val="Style16"/>
        <w:shd w:fill="F5F5F5" w:val="clear"/>
        <w:spacing w:lineRule="atLeast" w:line="294" w:before="0" w:after="0"/>
        <w:rPr>
          <w:rFonts w:ascii="Times New Roman" w:hAnsi="Times New Roman" w:cs="Times New Roman"/>
          <w:color w:val="181818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>Посещённые уроки показали, что учитель владеет методикой преподавания своего предмета. На уроках в 11 а классе применяются различные формы и методы работы, способствующие активизации мыслительной деятельности учащихся для восприятия изучаемого материала. Уроки хорошо продуманы, начинаются организованно, четко поставлены цели и задачи. Изучаемый материал понятен, имеет практическую направленность. Интерес к предмету вырабатывает многими видами работ: синтаксических, фонетических, морфологических.</w:t>
      </w:r>
    </w:p>
    <w:p>
      <w:pPr>
        <w:pStyle w:val="Style16"/>
        <w:shd w:fill="F5F5F5" w:val="clear"/>
        <w:spacing w:lineRule="atLeast" w:line="294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Для подготовки учащихся к ЕГЭ педагог использует задания из материалов КИМов различных лет как при повторении пройденного, так и при закреплении изученного. Также проводится подготовка к ЕГЭ  в режиме онлайн. Выполняются задания с сайта « Решу ЕГЭ»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читель вдумчиво работает над развитием логической культуры учащихся, пра</w:t>
        <w:softHyphen/>
        <w:t>вильно понимает роль русского языка  как предмета, способствую</w:t>
        <w:softHyphen/>
        <w:t>щего интеллектуальному развитию учащихся. Учитель развивает навыки по</w:t>
        <w:softHyphen/>
        <w:t>знавательной деятельности учащихся, ищет индивидуальные подходы к учащимся как к имеющим трудности при изучении программы, так и к проявляющим повышенный интерес к предмету.</w:t>
      </w:r>
    </w:p>
    <w:p>
      <w:pPr>
        <w:pStyle w:val="Style16"/>
        <w:shd w:fill="F5F5F5" w:val="clear"/>
        <w:spacing w:lineRule="atLeast" w:line="294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hd w:fill="F5F5F5" w:val="clear"/>
        <w:spacing w:lineRule="atLeast" w:line="294" w:before="0" w:after="0"/>
        <w:rPr>
          <w:rFonts w:ascii="Times New Roman" w:hAnsi="Times New Roman" w:cs="Times New Roman"/>
          <w:color w:val="181818"/>
        </w:rPr>
      </w:pPr>
      <w:r>
        <w:rPr>
          <w:rFonts w:eastAsia="Times New Roman"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 xml:space="preserve">Практически на каждом уроке учитель эффективно применяет ИКТ. Компьютерные технологии позволяют получать информацию многоканально, поэтому возрастает как объем полученной информации, так и качество ее усвоения. Особое внимание на уроках  литературы Малика Вахитовна уделяет обучению написания сочинения .Учит детей правильно определять основную тему сочинения, приводить доводы и аргументы. Учитель владеет навыками мотивирования, имеет необходимые знания для этого. Побуждает интерес к предмету на уровне ярких примеров из содержания предмета, использует положительную мотивацию (одобрение, похвала). На уроках литературы Малика Вахитовна учит ребят высказывать свое мнение по проблеме, по отношению к литературным героям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Классные журналы учителем  русского языка и литературы  Дутаевой Маликой Вахитовной  заполняются своевременно, письменные работы, контрольные срезы и другие виды работ выставляются в соответствии с датами их проведения. Записи в журналах делаются в соответствии с учебным планом и календарно-тематическим планированием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                                         </w:t>
      </w:r>
      <w:r>
        <w:rPr>
          <w:b/>
          <w:color w:val="000000"/>
          <w:sz w:val="24"/>
          <w:szCs w:val="24"/>
        </w:rPr>
        <w:t>Выводы: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-   В 11 А,Б классах  ведется  системная работа по подготовке обучающихся к государственной  итоговой аттестации  по русскому языку 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Обучающиеся 11-х  классов ознакомлены с изменениями в КИМах 2022 по русскому языку 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rPr/>
      </w:pPr>
      <w:r>
        <w:rPr>
          <w:b/>
          <w:sz w:val="24"/>
          <w:szCs w:val="24"/>
        </w:rPr>
        <w:t xml:space="preserve">                                             </w:t>
      </w:r>
      <w:r>
        <w:rPr>
          <w:b/>
          <w:sz w:val="24"/>
          <w:szCs w:val="24"/>
        </w:rPr>
        <w:t>Рекомендации:</w:t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1. Учителю русского языка и литературы Нанаевой Т.И.      </w:t>
      </w:r>
      <w:r>
        <w:rPr>
          <w:rFonts w:cs="Times New Roman" w:ascii="Times New Roman" w:hAnsi="Times New Roman"/>
          <w:color w:val="000000"/>
          <w:sz w:val="24"/>
          <w:szCs w:val="24"/>
        </w:rPr>
        <w:t>чаще использовать в своей практике задания, способствующие развитию и  совершенствованию мыслительных операций и готовящих выпускников к выполнению заданий части 2  ЕГЭ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2"/>
        <w:shd w:fill="FFFFFF" w:val="clear"/>
        <w:spacing w:before="0" w:after="0"/>
        <w:jc w:val="both"/>
        <w:rPr>
          <w:color w:val="000000"/>
        </w:rPr>
      </w:pPr>
      <w:r>
        <w:rPr>
          <w:rStyle w:val="C3"/>
          <w:color w:val="000000"/>
        </w:rPr>
        <w:t xml:space="preserve">  </w:t>
      </w:r>
      <w:r>
        <w:rPr>
          <w:rStyle w:val="C3"/>
          <w:color w:val="000000"/>
        </w:rPr>
        <w:t>1.1 Шире применять дифференцированное обучение,</w:t>
      </w:r>
      <w:r>
        <w:rPr>
          <w:rStyle w:val="C13"/>
          <w:color w:val="000000"/>
        </w:rPr>
        <w:t> </w:t>
      </w:r>
      <w:r>
        <w:rPr>
          <w:rStyle w:val="C3"/>
          <w:color w:val="000000"/>
        </w:rPr>
        <w:t>дифференциацию учебного материала для отдельных учащихся, позволяющую выходить на разноуровневые вариативные задания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1.2   Систематически проводить  работу с со слабомотивированными обучающимися  11 б  класс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2"/>
        <w:shd w:fill="FFFFFF" w:val="clear"/>
        <w:spacing w:before="0" w:after="0"/>
        <w:jc w:val="both"/>
        <w:rPr>
          <w:color w:val="000000"/>
        </w:rPr>
      </w:pPr>
      <w:r>
        <w:rPr>
          <w:rStyle w:val="C3"/>
          <w:color w:val="000000"/>
        </w:rPr>
        <w:t xml:space="preserve"> </w:t>
      </w:r>
      <w:r>
        <w:rPr>
          <w:rStyle w:val="C3"/>
          <w:color w:val="000000"/>
        </w:rPr>
        <w:t>2. Учителю русского языка и литературы Дутаевой М.В. совершенствовать письменную и устную речь учащихся через овладение ими терминологии и понятий изучаемого предмета, использование ее определений и основных положений.</w:t>
      </w:r>
    </w:p>
    <w:p>
      <w:pPr>
        <w:pStyle w:val="Style16"/>
        <w:shd w:fill="FFFFFF" w:val="clear"/>
        <w:spacing w:before="0" w:after="15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1  Больше внимания уделять самостоятельным высказываниям учащихся без опережающих наводящих вопросов.</w:t>
      </w:r>
    </w:p>
    <w:p>
      <w:pPr>
        <w:pStyle w:val="Style16"/>
        <w:shd w:fill="FFFFFF" w:val="clear"/>
        <w:spacing w:before="0" w:after="15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2  Продолжить работу по формированию навыка самостоятельной работы учащихся на уроках русского языка как одной из форм развивающегося обучени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м. директора по УВР:                              Виситаева М.Р.                                         29.11.2021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Normal"/>
        <w:rPr>
          <w:color w:val="333333"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</w:p>
    <w:p>
      <w:p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709" w:right="70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61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2z1">
    <w:name w:val="WW8Num2z1"/>
    <w:qFormat/>
    <w:rPr>
      <w:rFonts w:ascii="Wingdings 2" w:hAnsi="Wingdings 2" w:cs="Wingdings 2"/>
      <w:sz w:val="18"/>
    </w:rPr>
  </w:style>
  <w:style w:type="character" w:styleId="WW8Num2z2">
    <w:name w:val="WW8Num2z2"/>
    <w:qFormat/>
    <w:rPr>
      <w:rFonts w:ascii="StarSymbol;Arial Unicode MS" w:hAnsi="StarSymbol;Arial Unicode MS" w:eastAsia="StarSymbol;Arial Unicode MS"/>
      <w:sz w:val="18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 w:val="false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199043"/>
      <w:kern w:val="2"/>
      <w:sz w:val="28"/>
      <w:szCs w:val="28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htext1">
    <w:name w:val="ch_text1"/>
    <w:qFormat/>
    <w:rPr>
      <w:rFonts w:ascii="Arial" w:hAnsi="Arial" w:cs="Arial"/>
      <w:color w:val="000000"/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текст с отступом Знак"/>
    <w:qFormat/>
    <w:rPr>
      <w:color w:val="000000"/>
      <w:sz w:val="24"/>
      <w:lang w:val="ru-RU" w:bidi="ar-SA"/>
    </w:rPr>
  </w:style>
  <w:style w:type="character" w:styleId="C3">
    <w:name w:val="c3"/>
    <w:qFormat/>
    <w:rPr/>
  </w:style>
  <w:style w:type="character" w:styleId="C13">
    <w:name w:val="c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firstLine="360"/>
    </w:pPr>
    <w:rPr>
      <w:color w:val="000000"/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>
      <w:spacing w:lineRule="auto" w:line="276" w:before="0" w:after="200"/>
    </w:pPr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rFonts w:ascii="Calibri" w:hAnsi="Calibri" w:cs="Calibri"/>
      <w:sz w:val="28"/>
      <w:szCs w:val="28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2">
    <w:name w:val="c2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2:45:00Z</dcterms:created>
  <dc:creator>завуч</dc:creator>
  <dc:description/>
  <cp:keywords/>
  <dc:language>en-US</dc:language>
  <cp:lastModifiedBy>Малика</cp:lastModifiedBy>
  <cp:lastPrinted>2017-02-10T15:38:00Z</cp:lastPrinted>
  <dcterms:modified xsi:type="dcterms:W3CDTF">2021-12-11T07:32:00Z</dcterms:modified>
  <cp:revision>16</cp:revision>
  <dc:subject/>
  <dc:title/>
</cp:coreProperties>
</file>